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764"/>
        <w:gridCol w:w="3544"/>
      </w:tblGrid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ou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periment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dy weight change</w:t>
            </w:r>
            <w:r>
              <w:rPr>
                <w:b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hanges in liver appearance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pared with contro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A, 2-day control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-0.9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 1.8 %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A, 35-day con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5.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3.1 %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 A, TCDD 300 µg/kg, 2 da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-1.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.0 %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 A, TCDD 300 µg/kg, 7 da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-6.1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2.6 %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 A, TCDD 300 µg/kg, 14 da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-7.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3.0 %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 A, TCDD 300 µg/kg, 35 days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-0.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2.9 %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ellowish liver in 5 out of 6 rats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B, 2-day control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1.8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.3 %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 B, 35-day con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6.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4.2 %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 B, TCDD 300 µg/kg, 2 da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-1.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.4 %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 B, TCDD 300 µg/kg, 7 da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-15.6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4.7 %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 B, TCDD 300 µg/kg, 14 da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-15.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5.4 %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 B, TCDD 300 µg/kg, 32 days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1.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3.1 %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  <w:szCs w:val="24"/>
                <w:lang w:val="en-US"/>
              </w:rPr>
              <w:t xml:space="preserve">Dark green/black liver in 4 out of 7 rats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-E, control, 10 days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4.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3.0 %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-E, TCDD 100 µg/kg , 10 da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-31.6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2.2 %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-E, feed-restricted control, 10 days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 xml:space="preserve">-18.7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3.2 %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 xml:space="preserve"> Percent of initial body weight (mean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  <w:lang w:val="en-US"/>
              </w:rPr>
              <w:t xml:space="preserve"> S.D.)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TABLE 2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1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TABLE 2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19:00Z</dcterms:created>
  <dc:creator>Marjo Niittynen</dc:creator>
  <dc:description/>
  <cp:keywords/>
  <dc:language>en-US</dc:language>
  <cp:lastModifiedBy>Marjo Niittynen</cp:lastModifiedBy>
  <dcterms:modified xsi:type="dcterms:W3CDTF">2008-05-20T13:55:00Z</dcterms:modified>
  <cp:revision>3</cp:revision>
  <dc:subject/>
  <dc:title>Group</dc:title>
</cp:coreProperties>
</file>